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me___________________________</w:t>
        <w:tab/>
        <w:tab/>
        <w:t>Period_________</w:t>
      </w:r>
    </w:p>
    <w:p>
      <w:pPr>
        <w:pStyle w:val="Heading2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BILL NYE- GENES VIDEO QUI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way you are and the way you look are controlled by your ___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are the bundles of chemicals in our body called?  _______________</w:t>
      </w:r>
    </w:p>
    <w:p>
      <w:pPr>
        <w:pStyle w:val="Normal"/>
        <w:numPr>
          <w:ilvl w:val="0"/>
          <w:numId w:val="2"/>
        </w:numPr>
        <w:spacing w:lineRule="auto" w:line="360"/>
        <w:ind w:left="374" w:hanging="37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 are very, very long DNA molecules found in almost every cell of every living thing.</w:t>
      </w:r>
    </w:p>
    <w:p>
      <w:pPr>
        <w:pStyle w:val="Normal"/>
        <w:numPr>
          <w:ilvl w:val="0"/>
          <w:numId w:val="2"/>
        </w:numPr>
        <w:spacing w:lineRule="auto" w:line="360"/>
        <w:ind w:left="374" w:hanging="37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nes are like a ________________________ for making human beings.</w:t>
      </w:r>
    </w:p>
    <w:p>
      <w:pPr>
        <w:pStyle w:val="Normal"/>
        <w:numPr>
          <w:ilvl w:val="0"/>
          <w:numId w:val="2"/>
        </w:numPr>
        <w:spacing w:lineRule="auto" w:line="360"/>
        <w:ind w:left="374" w:hanging="37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nes are a set of chemical ____________________________ which get passed down from parents to child.</w:t>
      </w:r>
    </w:p>
    <w:p>
      <w:pPr>
        <w:pStyle w:val="Normal"/>
        <w:numPr>
          <w:ilvl w:val="0"/>
          <w:numId w:val="2"/>
        </w:numPr>
        <w:spacing w:lineRule="auto" w:line="360"/>
        <w:ind w:left="374" w:hanging="37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umans have about ______________________ ( a number) genes are stored in chromosomes.</w:t>
      </w:r>
    </w:p>
    <w:p>
      <w:pPr>
        <w:pStyle w:val="Normal"/>
        <w:numPr>
          <w:ilvl w:val="0"/>
          <w:numId w:val="2"/>
        </w:numPr>
        <w:spacing w:lineRule="auto" w:line="360"/>
        <w:ind w:left="374" w:hanging="37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ost species have fewer than ______________________( a number) chromosomes but thousands and thousands of genes.</w:t>
      </w:r>
    </w:p>
    <w:p>
      <w:pPr>
        <w:pStyle w:val="Normal"/>
        <w:numPr>
          <w:ilvl w:val="0"/>
          <w:numId w:val="2"/>
        </w:numPr>
        <w:spacing w:lineRule="auto" w:line="360"/>
        <w:ind w:left="374" w:hanging="37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most every one of your cells have ___________________ ( a number ) chromosomes.</w:t>
      </w:r>
    </w:p>
    <w:p>
      <w:pPr>
        <w:pStyle w:val="Normal"/>
        <w:numPr>
          <w:ilvl w:val="0"/>
          <w:numId w:val="2"/>
        </w:numPr>
        <w:spacing w:lineRule="auto" w:line="360"/>
        <w:ind w:left="374" w:hanging="37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ne cell divides into two cells and then keeps _____________________ to make a human bab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shape of your ______________________ is determined by your gen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uman genes can combine in about _______________ trillion different way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4 chemicals are arranged in a different combinations- the 4 bases are  _____________________, cytosine, _________________________ and thymi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gene for _______________ _________________ would actually take about 5 pages if we printed it ou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 ___________________ is a hybrid, it has  __________________ ( a number ) chromosomes and a donkey has 62 chromosomes, while a horse has 64 chromosom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mule gets the best _______________________ from both its parent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ight and dark bands in chromosomes are _______________________ of hundreds of gen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f you get a capital R from your dad and a lowercase r from your mom, you CAN or CAN’T roll your tongue?  Circle o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_____________________________ caused the turtle to have two heads.  He would not survive in na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906780</wp:posOffset>
                </wp:positionV>
                <wp:extent cx="686689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ENINE</w:t>
                              <w:tab/>
                              <w:tab/>
                              <w:t>MULE</w:t>
                              <w:tab/>
                              <w:tab/>
                              <w:t>BUNDLES</w:t>
                              <w:tab/>
                              <w:tab/>
                              <w:t>MUTATION</w:t>
                              <w:tab/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</w:rPr>
                              <w:t>GUANINE</w:t>
                              <w:tab/>
                              <w:tab/>
                              <w:t>TRAITS</w:t>
                              <w:tab/>
                              <w:tab/>
                              <w:t>GENES</w:t>
                              <w:tab/>
                              <w:tab/>
                              <w:t>PATTERN</w:t>
                              <w:tab/>
                              <w:tab/>
                              <w:t>DNA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</w:rPr>
                              <w:t>80,000</w:t>
                              <w:tab/>
                              <w:tab/>
                              <w:t>EARLOBE</w:t>
                              <w:tab/>
                              <w:tab/>
                              <w:t>46</w:t>
                              <w:tab/>
                              <w:tab/>
                              <w:t>CHROMOSOMES</w:t>
                              <w:tab/>
                              <w:tab/>
                              <w:t>100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</w:rPr>
                              <w:t>INSTRUCTIONS</w:t>
                              <w:tab/>
                              <w:tab/>
                              <w:t>DIVIDING</w:t>
                              <w:tab/>
                              <w:tab/>
                              <w:t>63</w:t>
                              <w:tab/>
                              <w:t xml:space="preserve">    Hair Co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1.9pt;mso-wrap-distance-left:9.05pt;mso-wrap-distance-right:9.05pt;mso-wrap-distance-top:0pt;mso-wrap-distance-bottom:0pt;margin-top:71.4pt;mso-position-vertical-relative:text;margin-left:-47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DENINE</w:t>
                        <w:tab/>
                        <w:tab/>
                        <w:t>MULE</w:t>
                        <w:tab/>
                        <w:tab/>
                        <w:t>BUNDLES</w:t>
                        <w:tab/>
                        <w:tab/>
                        <w:t>MUTATION</w:t>
                        <w:tab/>
                        <w:t>70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8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8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</w:rPr>
                        <w:t>GUANINE</w:t>
                        <w:tab/>
                        <w:tab/>
                        <w:t>TRAITS</w:t>
                        <w:tab/>
                        <w:tab/>
                        <w:t>GENES</w:t>
                        <w:tab/>
                        <w:tab/>
                        <w:t>PATTERN</w:t>
                        <w:tab/>
                        <w:tab/>
                        <w:t>DNA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8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8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</w:rPr>
                        <w:t>80,000</w:t>
                        <w:tab/>
                        <w:tab/>
                        <w:t>EARLOBE</w:t>
                        <w:tab/>
                        <w:tab/>
                        <w:t>46</w:t>
                        <w:tab/>
                        <w:tab/>
                        <w:t>CHROMOSOMES</w:t>
                        <w:tab/>
                        <w:tab/>
                        <w:t>100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8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" w:ascii="Lucida Sans" w:hAnsi="Lucida Sans"/>
                          <w:sz w:val="28"/>
                        </w:rPr>
                        <w:t>INSTRUCTIONS</w:t>
                        <w:tab/>
                        <w:tab/>
                        <w:t>DIVIDING</w:t>
                        <w:tab/>
                        <w:tab/>
                        <w:t>63</w:t>
                        <w:tab/>
                        <w:t xml:space="preserve">    Hair Co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ORD BANK:  Use each word o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mpus Sans ITC" w:hAnsi="Tempus Sans ITC" w:cs="Tempus Sans ITC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5:41:00Z</dcterms:created>
  <dc:creator>Debra Bruyere</dc:creator>
  <dc:description/>
  <dc:language>en-US</dc:language>
  <cp:lastModifiedBy>Administrator</cp:lastModifiedBy>
  <cp:lastPrinted>2014-04-04T07:57:00Z</cp:lastPrinted>
  <dcterms:modified xsi:type="dcterms:W3CDTF">2014-04-04T15:41:00Z</dcterms:modified>
  <cp:revision>2</cp:revision>
  <dc:subject/>
  <dc:title>Name___________________________</dc:title>
</cp:coreProperties>
</file>